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  <w:i/>
          <w:iCs/>
          <w:sz w:val="20"/>
          <w:szCs w:val="21"/>
        </w:rPr>
        <w:t>(la depunerea cererii de finanțare)</w:t>
      </w:r>
    </w:p>
    <w:p>
      <w:pPr>
        <w:pStyle w:val="Instruct"/>
        <w:rPr/>
      </w:pPr>
      <w:r>
        <w:rPr>
          <w:rFonts w:cs="Trebuchet MS" w:ascii="Trebuchet MS" w:hAnsi="Trebuchet MS"/>
        </w:rPr>
        <w:t>Opisul de mai jos va fi pagina 1 a Cererii de finanţare.</w:t>
      </w:r>
    </w:p>
    <w:p>
      <w:pPr>
        <w:pStyle w:val="Instruct"/>
        <w:jc w:val="both"/>
        <w:rPr/>
      </w:pPr>
      <w:r>
        <w:rPr>
          <w:rFonts w:cs="Trebuchet MS" w:ascii="Trebuchet MS" w:hAnsi="Trebuchet MS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3"/>
        <w:gridCol w:w="2615"/>
        <w:gridCol w:w="106"/>
        <w:gridCol w:w="1674"/>
        <w:gridCol w:w="104"/>
        <w:gridCol w:w="2250"/>
        <w:gridCol w:w="86"/>
      </w:tblGrid>
      <w:tr>
        <w:trPr/>
        <w:tc>
          <w:tcPr>
            <w:tcW w:w="1650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261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1780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354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ind w:left="-108" w:firstLine="33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...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 privind identificarea reprezentantului legal al solicitantului 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cordul de parteneriat/ Acord acadru de colaborare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ituaţiile financiare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ul de cazier fiscal al solicitantului/ partenerilor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ţiile de eligibilitate 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privind terenul și infrastructura pe care se realizează proiectul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eclaraţia privind nedeductibilitatea TVA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de angajament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dispozitie pentru semnarea anumitor secțiuni din cererea de finanțare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ecizie CDR/ Hotărârea CJ Ilfov (după caz) privind includerea proiect într-un tronson de drum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>
          <w:trHeight w:val="654" w:hRule="atLeast"/>
        </w:trPr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ația tehnico-economică (DALI sau Studiu de fezabilitate), inclusiv documentele ce fundamentează costurile (oferte de preț echipamente, liste de cantități și prețuri unitare provenite din surse verificabile și obiective)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în format electronic - CD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ocumentaţia de achiziţie, precum şi contractul de lucrări încheiat (doar pentru proiectele care au pentru care execuţia de lucrări a fost demarată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 acest caz</w:t>
            </w:r>
            <w:r>
              <w:rPr/>
              <w:t xml:space="preserve"> </w:t>
            </w:r>
            <w:r>
              <w:rPr>
                <w:rFonts w:cs="Arial" w:ascii="Trebuchet MS" w:hAnsi="Trebuchet MS"/>
                <w:sz w:val="20"/>
                <w:szCs w:val="21"/>
              </w:rPr>
              <w:t xml:space="preserve">se vor mai anexa în mod obligatoriu: 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în format electronic - CD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Procesul verbal de recepţie parţială a lucrărilor, precum şi documentele cadastrale privind intabularea parţială a acestora.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utorizaţia de construire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 cu privire la asumarea corecţiilor identificate cu ocazia procesului de verificare a achiziţiei derulate si angajamentul suportării acestora din bugetul propriu.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</w:t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tudiul de trafic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/Hotărârile partenerilor de aprobare a proiectului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 Consiliului (Consiliilor) județean(județene) după caz, de aprobarea a indicatorilor tehnico/economici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Decizia etapei de încadrare a proiectului în procedura de evaluare a impactului asupra mediului (dacă este cazul)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(dacă e cazul)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/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a de dotări/lucrări cu încadrarea acestora pe secțiunea de cheltuieli eligibile /ne-eligibile (dacă este cazul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ul de mobilitate urbană (dacă este cazul)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ordul CNADNR (dacă este cazul)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lte documente privind maturitatea proiectului 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 (acolo unde este cazul)</w:t>
            </w:r>
          </w:p>
        </w:tc>
        <w:tc>
          <w:tcPr>
            <w:tcW w:w="177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Heading1"/>
        <w:rPr/>
      </w:pPr>
      <w:r>
        <w:rPr>
          <w:rFonts w:cs="Arial" w:ascii="Trebuchet MS" w:hAnsi="Trebuchet MS"/>
          <w:sz w:val="20"/>
        </w:rPr>
        <w:t>OPIS</w:t>
      </w:r>
      <w:r>
        <w:rPr>
          <w:rFonts w:cs="Trebuchet MS" w:ascii="Trebuchet MS" w:hAnsi="Trebuchet MS"/>
          <w:szCs w:val="24"/>
        </w:rPr>
        <w:t xml:space="preserve">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i/>
          <w:iCs/>
          <w:sz w:val="20"/>
          <w:szCs w:val="21"/>
        </w:rPr>
        <w:t>la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0"/>
          <w:szCs w:val="20"/>
        </w:rPr>
        <w:t>contractarea cererii de finanțare</w:t>
      </w:r>
      <w:r>
        <w:rPr>
          <w:rFonts w:cs="Trebuchet MS" w:ascii="Trebuchet MS" w:hAnsi="Trebuchet MS"/>
        </w:rPr>
        <w:t>)</w:t>
      </w:r>
    </w:p>
    <w:p>
      <w:pPr>
        <w:pStyle w:val="Normal1"/>
        <w:rPr>
          <w:rFonts w:ascii="Trebuchet MS" w:hAnsi="Trebuchet MS" w:cs="Times New Roman"/>
          <w:i/>
          <w:i/>
          <w:iCs/>
          <w:szCs w:val="24"/>
          <w:shd w:fill="E0E0E0" w:val="clear"/>
          <w:lang w:eastAsia="en-US"/>
        </w:rPr>
      </w:pPr>
      <w:r>
        <w:rPr>
          <w:rFonts w:cs="Times New Roman" w:ascii="Trebuchet MS" w:hAnsi="Trebuchet MS"/>
          <w:i/>
          <w:iCs/>
          <w:szCs w:val="24"/>
          <w:shd w:fill="E0E0E0" w:val="clear"/>
          <w:lang w:eastAsia="en-US"/>
        </w:rPr>
        <w:t>Opisul de mai jos va fi pagina 1 a Cererii de finanţare.</w:t>
      </w:r>
    </w:p>
    <w:p>
      <w:pPr>
        <w:pStyle w:val="Instruct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  <w:t>Formatul documentelor ce vor fi ataşate la Cererea de finanţare vor respecta normele legale în vigoare la data depunerii Cererii de finanţare.</w:t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...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 privind identificarea reprezentantului legal al solicitan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cordul de parteneriat/ Acord acadru de colabor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ituaţiile financi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ul de cazier fiscal al solicitantului/ partenerilor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ţiile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privind terenul și infrastructura pe care se realizează proiect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eclaraţia privind ned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/declaraţiile de angajamen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dispozitie pentru semnarea anumitor secțiuni din cererea de finanț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izie CDR/ Hotărârea CJ Ilfov (după caz) privind includerea proiect într-un tronson de drum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Hotărârea/Hotărârile partenerilor de aprobare a proiec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/>
            </w:pPr>
            <w:r>
              <w:rPr>
                <w:rFonts w:cs="Trebuchet MS" w:ascii="Trebuchet MS" w:hAnsi="Trebuchet MS"/>
              </w:rPr>
              <w:t>Decizia etapei de încadrare a proiectului în procedura de evaluare a impactului asupra mediulu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Consiliului (Consiliilor) județean(județene) după caz, de aprobarea a indicatorilor tehnico/economic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solicitantului şi hotărârile partenerilor dacă este cazul, de aprobarea a proiec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undamentarea rezonabilităţii costurilor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a de dotări/lucrări cu încadrarea acestora pe secțiunea de cheltuieli eligibile /ne-eligibile (dacă este cazul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ul de mobilitate urbană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ordul CNADNR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lte documente privind maturitatea proiec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 (acolo unde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4" w:space="0" w:color="003366"/>
          </w:tcBorders>
        </w:tcPr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>Programul Operaţional Regional 2014-2020</w:t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Axa prioritară 6– </w:t>
          </w:r>
          <w:r>
            <w:rPr>
              <w:rFonts w:cs="Arial" w:ascii="Trebuchet MS" w:hAnsi="Trebuchet MS"/>
              <w:b/>
              <w:color w:val="003366"/>
              <w:sz w:val="20"/>
            </w:rPr>
            <w:t>Îmbunătățirea infrastructurii rutiere de importanță regională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 xml:space="preserve">Domeniul de intervenţie 6.1 </w:t>
          </w:r>
          <w:r>
            <w:rPr>
              <w:rFonts w:cs="Arial" w:ascii="Trebuchet MS" w:hAnsi="Trebuchet MS"/>
              <w:b/>
              <w:i/>
              <w:color w:val="003366"/>
              <w:sz w:val="20"/>
            </w:rPr>
            <w:t>Stimularea mobilității regionale prin conectarea nodurilor secundare și terțiare la infrastructura TEN-T</w:t>
          </w:r>
        </w:p>
      </w:tc>
    </w:tr>
    <w:tr>
      <w:trPr>
        <w:cantSplit w:val="true"/>
      </w:trPr>
      <w:tc>
        <w:tcPr>
          <w:tcW w:w="9360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</w:rPr>
            <w:tab/>
            <w:t>Ghidul Solicitantului  - Anexa 8.3</w:t>
          </w:r>
          <w:r>
            <w:rPr>
              <w:rFonts w:cs="Arial" w:ascii="Trebuchet MS" w:hAnsi="Trebuchet MS"/>
              <w:b/>
              <w:bCs/>
              <w:sz w:val="20"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3:00Z</dcterms:created>
  <dc:creator>AM POR</dc:creator>
  <dc:description/>
  <cp:keywords/>
  <dc:language>en-US</dc:language>
  <cp:lastModifiedBy>Rodica Popa</cp:lastModifiedBy>
  <cp:lastPrinted>2015-07-22T17:05:00Z</cp:lastPrinted>
  <dcterms:modified xsi:type="dcterms:W3CDTF">2015-07-31T10:36:00Z</dcterms:modified>
  <cp:revision>9</cp:revision>
  <dc:subject/>
  <dc:title>MODELUL E</dc:title>
</cp:coreProperties>
</file>